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яснительная записка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666" w:firstLine="6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4957" w:firstLine="709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957" w:firstLine="709"/>
        <w:rPr>
          <w:sz w:val="28"/>
          <w:szCs w:val="28"/>
        </w:rPr>
      </w:pPr>
      <w:r>
        <w:rPr>
          <w:sz w:val="28"/>
          <w:szCs w:val="28"/>
        </w:rPr>
        <w:t>от__________2018 года № __</w:t>
      </w:r>
    </w:p>
    <w:p>
      <w:pPr>
        <w:pStyle w:val="Normal"/>
        <w:ind w:left="49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счетах Роговского сельского поселения Тимашевского района на начало 2019 года составил 4528,6 тыс.рублей, из них: средства, подлежащие возврату в краевой бюджет  - 442,4 тыс.рублей, средства местного бюджета,  подлежащие распределению в расходной части – 4086,2 тыс.рублей (из них 3394,1 тыс. рублей – средства дорожного фон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ой части бюджета поселения планируется произвести по КБ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тся доходную часть местного бюджета на 2019 год уменьшить на 27,7 тыс. рублей </w:t>
      </w:r>
      <w:r>
        <w:rPr>
          <w:spacing w:val="-2"/>
          <w:sz w:val="28"/>
          <w:szCs w:val="28"/>
        </w:rPr>
        <w:t xml:space="preserve">за счет корректировки на указанную сумму безвозмездных поступлений в виде </w:t>
      </w:r>
      <w:r>
        <w:rPr>
          <w:sz w:val="28"/>
          <w:szCs w:val="28"/>
        </w:rPr>
        <w:t>дотаций на выравнивание бюджетной обеспеченности, утвержденных Законом Краснодарского края от 21 декабря 2018 г. № 3939-КЗ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2 19 05 000 10 0000 150 – «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» -  уменьшение ассигнований связано с возвратом неиспользованных остатков целевой субсидии в краевой бюджет в размере –442,4 тыс. руб. по расчету объема субсидий, подлежащей возврату в краевой бюджет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нения сумм доходов бюджета поселения представлено в таблиц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668"/>
        <w:gridCol w:w="113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 000 10 0000 15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2,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3631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47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ых назначений в расходной части бюджета поселения планируется произвести в сумме 4058,5  тыс.руб.(4528,6-442,4-27,7=4058,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 Правительства Российской Федерации, высших органов исполнительной власти субъектов Российской Федерации, местных администраций» увеличение в сумме 204,0 тыс. руб. на разработку и монтаж пожарной и охранной сигнализации и монтаж прибора Мираж в здании администрации по ул.Ленина,7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3</w:t>
      </w:r>
      <w:r>
        <w:rPr/>
        <w:t xml:space="preserve"> «</w:t>
      </w:r>
      <w:r>
        <w:rPr>
          <w:sz w:val="28"/>
          <w:szCs w:val="28"/>
        </w:rPr>
        <w:t>Другие общегосударственные вопросы</w:t>
      </w:r>
      <w:r>
        <w:rPr/>
        <w:t xml:space="preserve">» </w:t>
      </w:r>
      <w:r>
        <w:rPr>
          <w:sz w:val="28"/>
          <w:szCs w:val="28"/>
        </w:rPr>
        <w:t xml:space="preserve">- увеличение в сумме 27,0 тыс. руб. на проведение оценки рыночной стоимости нежилого помещения по ул.Свободная, 54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3</w:t>
      </w:r>
      <w:r>
        <w:rPr/>
        <w:t xml:space="preserve"> «</w:t>
      </w:r>
      <w:r>
        <w:rPr>
          <w:sz w:val="28"/>
          <w:szCs w:val="28"/>
        </w:rPr>
        <w:t>Другие общегосударственные вопросы</w:t>
      </w:r>
      <w:r>
        <w:rPr/>
        <w:t xml:space="preserve">» </w:t>
      </w:r>
      <w:r>
        <w:rPr>
          <w:sz w:val="28"/>
          <w:szCs w:val="28"/>
        </w:rPr>
        <w:t>- увеличение в сумме 32,4 тыс. рублей на изготовление похозяйственных кни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309 «Защита населения и территории от чрезвычайных ситуаций природного и техногенного характера, гражданская оборона» - увеличение в сумме 107,0 тыс. рублей на приобретение фотоловушек (6 штук на 65,4 тыс.рублей) и установку системы оповещения населения при ЧС (ЛСР на 41,6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» - увеличение в сумме 3394,1 тыс.рублей  (остаток средств 2018 года  по доходам – 40,9 тыс. рублей, неисполненные назначения бюджетной росписи на 2018 год –3353,2 тыс.рублей) на ремонт а/бетонного покрытия  УДС поселения и на ремонт гравийного покрытия улиц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0505 «Другие вопросы в области жилищно-коммунального хозяйства» - для обеспечения деятельности созданного муниципального бюджетного учреждения  «Жилищно-Коммунальное Хозяйство»  необходимо финансовое обеспечение в сумме 1520,0 тыс. рублей, которые перераспределяются с раздел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113 - в сумме 451,4 тыс. рублей (выделение средств из фонда оплаты труда с начислениями зар.платы главного специалиста МКУ «ФРУ» за 11 месяцев 2019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0314 – в сумме 188,7 тыс. рублей (запланированные средства на заключение договоров по охране общественного поряд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503 – в сумме 585,9 тыс. рублей (запланированные средства на заключение договоров по содержанию и уборке территории поселения и содержанию кладбищ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тки  2018 года -  в сумме 294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ых назначений по разделам и подразделам представлено в таблице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134"/>
      </w:tblGrid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4,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программн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,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4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9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2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3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5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58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ФРУ» Рог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С.М.Фёдорова</w:t>
      </w:r>
    </w:p>
    <w:sectPr>
      <w:type w:val="nextPage"/>
      <w:pgSz w:w="11906" w:h="16838"/>
      <w:pgMar w:left="136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2:00Z</dcterms:created>
  <dc:creator>Zver</dc:creator>
  <dc:description/>
  <cp:keywords/>
  <dc:language>en-US</dc:language>
  <cp:lastModifiedBy>Admin</cp:lastModifiedBy>
  <cp:lastPrinted>2019-03-22T11:20:00Z</cp:lastPrinted>
  <dcterms:modified xsi:type="dcterms:W3CDTF">2019-03-22T07:20:00Z</dcterms:modified>
  <cp:revision>131</cp:revision>
  <dc:subject/>
  <dc:title/>
</cp:coreProperties>
</file>